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201491562"/>
      <w:bookmarkStart w:id="1" w:name="__Fieldmark__0_201491562"/>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201491562"/>
      <w:bookmarkStart w:id="3" w:name="__Fieldmark__1_201491562"/>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01491562"/>
      <w:bookmarkStart w:id="5" w:name="__Fieldmark__2_201491562"/>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01491562"/>
      <w:bookmarkStart w:id="7" w:name="__Fieldmark__3_201491562"/>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01491562"/>
            <w:bookmarkStart w:id="9" w:name="__Fieldmark__4_201491562"/>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01491562"/>
            <w:bookmarkStart w:id="11" w:name="__Fieldmark__5_201491562"/>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01491562"/>
            <w:bookmarkStart w:id="13" w:name="__Fieldmark__6_201491562"/>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201491562"/>
            <w:bookmarkStart w:id="15" w:name="__Fieldmark__7_201491562"/>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01491562"/>
            <w:bookmarkStart w:id="17" w:name="__Fieldmark__8_201491562"/>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01491562"/>
            <w:bookmarkStart w:id="19" w:name="__Fieldmark__9_201491562"/>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01491562"/>
            <w:bookmarkStart w:id="21" w:name="__Fieldmark__10_201491562"/>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201491562"/>
            <w:bookmarkStart w:id="23" w:name="__Fieldmark__11_201491562"/>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01491562"/>
            <w:bookmarkStart w:id="25" w:name="__Fieldmark__12_201491562"/>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01491562"/>
            <w:bookmarkStart w:id="27" w:name="__Fieldmark__13_201491562"/>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01491562"/>
            <w:bookmarkStart w:id="29" w:name="__Fieldmark__14_201491562"/>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01491562"/>
            <w:bookmarkStart w:id="31" w:name="__Fieldmark__15_201491562"/>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01491562"/>
            <w:bookmarkStart w:id="33" w:name="__Fieldmark__16_201491562"/>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01491562"/>
            <w:bookmarkStart w:id="35" w:name="__Fieldmark__17_201491562"/>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01491562"/>
            <w:bookmarkStart w:id="37" w:name="__Fieldmark__18_201491562"/>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01491562"/>
            <w:bookmarkStart w:id="39" w:name="__Fieldmark__19_201491562"/>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01491562"/>
            <w:bookmarkStart w:id="41" w:name="__Fieldmark__20_201491562"/>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01491562"/>
            <w:bookmarkStart w:id="43" w:name="__Fieldmark__21_201491562"/>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201491562"/>
            <w:bookmarkStart w:id="45" w:name="__Fieldmark__22_201491562"/>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01491562"/>
            <w:bookmarkStart w:id="47" w:name="__Fieldmark__23_201491562"/>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01491562"/>
            <w:bookmarkStart w:id="49" w:name="__Fieldmark__24_201491562"/>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01491562"/>
            <w:bookmarkStart w:id="51" w:name="__Fieldmark__25_201491562"/>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01491562"/>
            <w:bookmarkStart w:id="53" w:name="__Fieldmark__26_201491562"/>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01491562"/>
            <w:bookmarkStart w:id="55" w:name="__Fieldmark__27_201491562"/>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01491562"/>
            <w:bookmarkStart w:id="57" w:name="__Fieldmark__28_201491562"/>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01491562"/>
            <w:bookmarkStart w:id="59" w:name="__Fieldmark__29_201491562"/>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01491562"/>
            <w:bookmarkStart w:id="61" w:name="__Fieldmark__30_201491562"/>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01491562"/>
            <w:bookmarkStart w:id="63" w:name="__Fieldmark__31_201491562"/>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201491562"/>
            <w:bookmarkStart w:id="65" w:name="__Fieldmark__32_201491562"/>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01491562"/>
            <w:bookmarkStart w:id="67" w:name="__Fieldmark__33_201491562"/>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01491562"/>
            <w:bookmarkStart w:id="69" w:name="__Fieldmark__34_201491562"/>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01491562"/>
            <w:bookmarkStart w:id="71" w:name="__Fieldmark__35_201491562"/>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01491562"/>
            <w:bookmarkStart w:id="73" w:name="__Fieldmark__36_201491562"/>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01491562"/>
            <w:bookmarkStart w:id="75" w:name="__Fieldmark__37_201491562"/>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01491562"/>
            <w:bookmarkStart w:id="77" w:name="__Fieldmark__38_201491562"/>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201491562"/>
            <w:bookmarkStart w:id="79" w:name="__Fieldmark__39_201491562"/>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201491562"/>
            <w:bookmarkStart w:id="81" w:name="__Fieldmark__40_201491562"/>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201491562"/>
            <w:bookmarkStart w:id="83" w:name="__Fieldmark__41_201491562"/>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01491562"/>
            <w:bookmarkStart w:id="85" w:name="__Fieldmark__42_201491562"/>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201491562"/>
            <w:bookmarkStart w:id="87" w:name="__Fieldmark__43_201491562"/>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201491562"/>
            <w:bookmarkStart w:id="89" w:name="__Fieldmark__44_201491562"/>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201491562"/>
            <w:bookmarkStart w:id="91" w:name="__Fieldmark__45_201491562"/>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201491562"/>
            <w:bookmarkStart w:id="93" w:name="__Fieldmark__46_201491562"/>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201491562"/>
            <w:bookmarkStart w:id="95" w:name="__Fieldmark__47_201491562"/>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201491562"/>
            <w:bookmarkStart w:id="97" w:name="__Fieldmark__48_201491562"/>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201491562"/>
            <w:bookmarkStart w:id="99" w:name="__Fieldmark__49_201491562"/>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201491562"/>
            <w:bookmarkStart w:id="101" w:name="__Fieldmark__50_201491562"/>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